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The Stage is Set for War</w:t>
      </w:r>
    </w:p>
    <w:p>
      <w:pPr>
        <w:pStyle w:val="Normal"/>
        <w:spacing w:before="0" w:after="0"/>
        <w:rPr/>
      </w:pPr>
      <w:r>
        <w:rPr/>
        <w:t>Mr. Wussl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fine the following terms on a separate piece of pap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ies</w:t>
        <w:tab/>
        <w:tab/>
        <w:tab/>
        <w:t>Propaganda</w:t>
        <w:tab/>
        <w:tab/>
        <w:tab/>
        <w:t>Total War</w:t>
      </w:r>
    </w:p>
    <w:p>
      <w:pPr>
        <w:pStyle w:val="Normal"/>
        <w:spacing w:before="0" w:after="0"/>
        <w:rPr/>
      </w:pPr>
      <w:r>
        <w:rPr/>
        <w:t>Armistice</w:t>
        <w:tab/>
        <w:tab/>
        <w:t>Rationing</w:t>
        <w:tab/>
        <w:tab/>
        <w:tab/>
        <w:t>Trench Warfare</w:t>
      </w:r>
    </w:p>
    <w:p>
      <w:pPr>
        <w:pStyle w:val="Normal"/>
        <w:spacing w:before="0" w:after="0"/>
        <w:rPr/>
      </w:pPr>
      <w:r>
        <w:rPr/>
        <w:t>Central Powers</w:t>
        <w:tab/>
        <w:t>Schlieffen Plan</w:t>
        <w:tab/>
        <w:tab/>
        <w:t>Triple Alliance</w:t>
      </w:r>
    </w:p>
    <w:p>
      <w:pPr>
        <w:pStyle w:val="Normal"/>
        <w:spacing w:before="0" w:after="0"/>
        <w:rPr/>
      </w:pPr>
      <w:r>
        <w:rPr/>
        <w:t>Militarism</w:t>
        <w:tab/>
        <w:tab/>
        <w:t>Self-determination</w:t>
        <w:tab/>
        <w:tab/>
        <w:t>Triple Entente</w:t>
        <w:br/>
      </w:r>
    </w:p>
    <w:p>
      <w:pPr>
        <w:pStyle w:val="Normal"/>
        <w:spacing w:before="0" w:after="0"/>
        <w:rPr/>
      </w:pPr>
      <w:r>
        <w:rPr/>
        <w:t>Read pages 363 – 365 and complete the follow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TIONALISM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Give 3 specific examples of Nationalism in Europ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How did Nationalism help to lead the continent of Europe into wa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MPERIALISM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How did imperialism help to lead the continent of Europe into wa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LITARISM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What is militarism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How does militarism relate to the idea of nationalism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What was the danger of increased militarism in Europ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LIANC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was Bismarck’s goal by entering into the alliance with Austria-Hungary, Russia and Italy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y did Bismarck believe this network of alliances unstabl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Kaiser Wilhelm II shifted his alliances after having Bismarck step down and made other changes as wel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result of allowing the alliance with Russia to lapse?</w:t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the potential problem of that result?</w:t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did Kaiser Wilhelm do to compete with Great Britain?</w:t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as Great Britain’s response the actions by Germany?</w:t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Normal"/>
        <w:spacing w:before="0" w:after="0"/>
        <w:ind w:left="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List the countries in each to the two rival camps in Europe.</w:t>
      </w:r>
    </w:p>
    <w:p>
      <w:pPr>
        <w:pStyle w:val="Normal"/>
        <w:spacing w:before="0" w:after="0"/>
        <w:rPr/>
      </w:pPr>
      <w:r>
        <w:rPr/>
        <w:tab/>
      </w:r>
      <w:r>
        <w:rPr>
          <w:u w:val="single"/>
        </w:rPr>
        <w:t>Triple Entente</w:t>
      </w:r>
      <w:r>
        <w:rPr/>
        <w:tab/>
        <w:tab/>
        <w:tab/>
      </w:r>
      <w:r>
        <w:rPr>
          <w:u w:val="single"/>
        </w:rPr>
        <w:t>Triple Allia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1:06:00Z</dcterms:created>
  <dc:creator>HP Authorized Customer</dc:creator>
  <dc:description/>
  <cp:keywords/>
  <dc:language>en-US</dc:language>
  <cp:lastModifiedBy>HP Authorized Customer</cp:lastModifiedBy>
  <dcterms:modified xsi:type="dcterms:W3CDTF">2009-04-09T01:26:00Z</dcterms:modified>
  <cp:revision>1</cp:revision>
  <dc:subject/>
  <dc:title/>
</cp:coreProperties>
</file>